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</w:t>
        <w:tab/>
        <w:t xml:space="preserve">                         №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                       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 xml:space="preserve">3.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Каневского района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Viktor</cp:lastModifiedBy>
  <cp:lastPrinted>2025-11-07T09:18:00Z</cp:lastPrinted>
  <dcterms:modified xsi:type="dcterms:W3CDTF">2025-11-11T12:35:00Z</dcterms:modified>
  <cp:revision>11</cp:revision>
  <dc:subject/>
  <dc:title> </dc:title>
</cp:coreProperties>
</file>